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Наименование орган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водителя грузового автомобиля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002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профкома                                                         Руководитель организа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                                                                         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_____2002 г.                                                                          _____________2002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ВОДИТЕЛЯ ГРУЗОВОГО АВТОМОБИ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 самостоятельной работе на грузовом автомобиле допускаются лица, прошедшие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выполнения обязанностей водителя грузового автомобиля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,  достигшие 18 летнего возраст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 проход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испансерный медицинский осмотр - ежегодно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обяза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формлении водителя на работу за ним должен быть закреплен  определенный  грузовой  автомобиль приказом по предприятию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начальника АХО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неисправностей автомобиля, приспособлений, инструментов и других недостатках или опасностях  на рабочем месте немедленно остановить автомобиль. Только после устранения замеченных недостатков продолжить работу  на  автомобил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становить автомобиль, выключить зажигание, перекрыть краны бензопровода и горюче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  При угрозе жизни - покинуть помещени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водитель грузового автомобиля должен быть обеспечен комбинезоном хлопчатобумажным (срок носки 12 месяцев), рукавицами комбинированными двупалыми (срок носки 6 месяцев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горячие поверхности двигателя,  системы охлаждения, глушителя и т. п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адение груза   при  погрузочно-разгрузочных  работах  и транспортировке ег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бедиться в исправности и надеть исправную специальную одежду,  застегнув ее на все пуговицы,  волосы убрать под головной убор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нешним  осмотром убедиться в полной исправности автомобиля и провер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техническое состояние автомобиля и прицепа, обращая особое внимание на исправность шин, тормозной системы, рулевого управления, сцепных устройств автопоезда, приборов освещения и сигнализации, стеклоочистители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тствие подтекания топлива, масла и воды, а у газобаллонных автомобилей на герметичность газовой аппаратуры и магистрал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уск непрогретого двигателя производить с помощью пусковой рукоятки при нейтральном положении  рычага  коробки передач. Брать рукоятку в обхват или  применять какие-либо рычаги, действующие на нее, не допускаетс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запуска или прогрева двигателя необходимо проверить на ходу работу рулевого управления и тормозов, работу "СТОП" сигнала, поворотов, освещения, а  также звуковой сигнал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правку автомобиля топливом производить после остановки двигател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 работе автомобиля на этилированном бензине соблюдать следующие правил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перации по приемке, заправке автомобиля и перекачке этилированного бензина  производить механизированным  способом, находясь с наветренной сторон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дувку бензосистемы производить насосо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попадании  этилированного  бензина на руки обмыть их керосином, а затем теплой водой с мыло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 случае попадания этилированного бензина в глаза немедленно обратиться за медицинской помощью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ткрывать  крышку радиатора следует после охлаждения двигателя, оберегать руки и лицо от ожог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 целью повышения безопасности соединение автомобиля с прицепом должно быть посредством жесткого дышла,  закрепленного на раме автомобиля шкворня с гайкой.  Шкворень соединять с дышлом так,  чтобы оно могло  свободно  поворачиваться;  ось дышла прицепа  при горизонтальном его положении должна быть на одном уровне со шкворне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ежде чем начать движение с места остановки (стоянки) или выехать из гаража убедиться, что это безопасно для рабочих и других посторонних лиц и подать предупредительный сигнал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ыть внимательным и осторожным  при движении  задним ходом. При недостаточной обзорности или видимости следует воспользоваться помощью другого лиц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ь  движения  выбирать с учетом дорожных условий, видимости и обзорности,  интенсивности и характера движения  транспортных средств и пешеходов, особенностей и состояния автомобиля и перевозимого груз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полнять требования 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тавлять автомобиль разрешается только после принятия мер,    исключающих   возможность его   движения  во  время отсутствия водител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 ремонте автомобиля на линии соблюдать меры предосторожности: съехать на обочину дороги, 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  Не  допускать к ремонту автомобиля лиц не имеющих на это право (грузчиков,  сопровождающих, пассажиров и т.д.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еред  погрузочно-разгрузочными  работами автомобиль следует поставить на тормоз с помощью стояночной тормозной системы и включить  первую передачу или задний ход на весь период выполнения работ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 укладке  грузов  в  кузов автомобиля или прицеп соблюдать правила безопасности изложенные в инструкции по  охране труда для грузчик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механизированной погрузке на автомобиль  крупногабаритных грузов  или погрузке экскаватором находиться в кузове или кабине автомобиля не разрешаетс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давать  автомобиль  на   погрузочно-разгрузочную эстакаду, если на ней есть ограждения или отбойный брус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расцепке прицепов подкладывать под колеса деревянные башмаки,  а под дышло упорную штангу. В случае если водитель или  лица,   сопровождающие автомобиль при тех или иных обстоятельствах работы ставятся в условия опасные для жизни  и здоровья немедленно остановить работу,  сообщить об этом администрации транспортного отдел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Водителю не разрешается: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правлять автомобилем в состоянии алкогольного опьян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ли под воздействием наркотических средст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езжать в рейс в болезненном состоянии  или  при  такой степени утомления которая может повлиять на безопасность движени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изводить техническое обслуживание и ремонт автомобиля во время погрузки и разгрузк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евозить пассажиров на автомобиле,   не  оборудованном для перевозки людей, а так же проезд в кабине людей свыше установленной нормы для данного типа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буксировку автомобиля с целью пуска двигате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догревать двигатель открытым пламенем, а так же при определении и устранении неисправностей механизм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тирать двигатель ветошью смоченной бензином и  курить в непосредственной  близости  от  системы  питания двигателя и топливных бако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постановке автомобиля на пост технического обслуживания, не имеющего принудительного перемещения,   или  ремонт, затянуть  рычаг  стояночной тормозной системы и включить первую передачу.  Вывесить на рулевое колесо табличку  "Двигатель не пускать! Работают люди!"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ремонте автомобиля содержать  рабочее место  в чистоте и не загромождать посторонними предметами. Сливать масло и воду только в специальную тару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выполнении ремонтных работ на автомобиле-самосвале с поднятым кузовом предварительно укрепить кузов штангой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дъем автомобиля домкратом производить без перекосов (домкрат должен стоять вертикально,   опираться  на  грунт всей плоскостью  подошвы,   головка  домкрата должна упираться всей плоскостью в ось или в  специально  фиксированное  место, при мягком  грунте под домкрат подложить доску,  под остальные колеса подложить башмаки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ля  снятия  и постановки тяжелых узлов и агрегатов пользоваться подъемно-транспортными средствами,   не  превышая максимальную грузоподъемность этих средст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На разборочно-сборочных  работах  применять  только исправные приспособления  и  инструмент.  Трудно отвертываемые гайки смочить керосином, а потом отвернуть ключом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оверять совпадение отверстия ушка рессоры и серьги только при помощи бородка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Работы связанные с  заменой  и  перестановкой  шин, рессор выполнять только  после того,  как автомобиль будет установлен на козелки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емонтаж шины с диска колеса осуществлять при помощи съемника,  накачивать шины в  предохранительном  устройстве. При накачке  шин на линии колесо укладывать замочным кольцом к земл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Водитель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АИ,  начальнику АХО или диспетчеру; оказать пострадавшему первую (доврачебную) помощь, принять меры к  сохранению  обстановки  происшествия (аварии)  до прибытия ГАИ, если это не создает опасности для окружающих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еисправную машину брать на буксир при помощи специальных приспособлений можно после разрешения инспектора ГА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сле  возвращения  с линии совместно  с   механиком транспортного отдела  проверить автомобиль. В случае необходимости составить заявку на текущий ремонт с перечнем  неисправностей, подлежащих устранению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втомобиль и прицеп очистить от грязи и пыли, поставить их  в  установленное  место,   убедиться  в том,  что нет возможности возникновения пожара и затянуть рычаг  стояночной тормозной систем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дать путевой лист диспетчеру или ответственному лиц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струкцию составил: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6:48:00Z</dcterms:created>
  <dc:creator>Galina</dc:creator>
  <dc:description/>
  <dc:language>en-US</dc:language>
  <cp:lastModifiedBy>Баранов</cp:lastModifiedBy>
  <cp:lastPrinted>1997-09-24T11:28:00Z</cp:lastPrinted>
  <dcterms:modified xsi:type="dcterms:W3CDTF">2002-09-02T06:48:00Z</dcterms:modified>
  <cp:revision>2</cp:revision>
  <dc:subject/>
  <dc:title>ИНСТРУКЦИЯ ПО ОХРАНЕ ТРУДА</dc:title>
</cp:coreProperties>
</file>